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320" w:firstLine="720"/>
        <w:rPr/>
      </w:pPr>
      <w:r>
        <w:rPr/>
        <w:t>Mrs. Lori Carte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hristmas Vacation Rental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1234 Universit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hristmas City, North Pole 1234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ecember 20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Kris Kringle</w:t>
      </w:r>
    </w:p>
    <w:p>
      <w:pPr>
        <w:pStyle w:val="Normal"/>
        <w:rPr/>
      </w:pPr>
      <w:r>
        <w:rPr/>
        <w:t>123 Candy Cane Lane</w:t>
      </w:r>
    </w:p>
    <w:p>
      <w:pPr>
        <w:pStyle w:val="Normal"/>
        <w:rPr/>
      </w:pPr>
      <w:r>
        <w:rPr/>
        <w:t>Christmas City, North P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r. Kringl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 hope that this letter finds you well.  I have noticed that your business, Jingle Bell Factory, located at 123 Candy Cane Lane is in a most desirable location.  Christmas Vacation Rentals is prepared to offer you, Mr. Kringle, a very good price for your property as we are always looking for places to build new vacation rental properties.  Christmas City is a lovely town and many people would love to spend their Christmas vacation there.  With the view from 123 Candy Cane Lane, I am sure that a rental property built upon the Jingle Bell Factory site would be very profit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r. Kringle, I look forward to speaking with you about the possibility of relocating Jingle Bell Factory and building a winter resort at 123 Candy Cane Lane.  Thank you for your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Mrs. Lori Carte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Developer </w:t>
      </w:r>
    </w:p>
    <w:p>
      <w:pPr>
        <w:pStyle w:val="Normal"/>
        <w:ind w:left="4320" w:firstLine="720"/>
        <w:rPr/>
      </w:pPr>
      <w:r>
        <w:rPr/>
        <w:t>Christmas Vacation Rentals</w:t>
      </w:r>
    </w:p>
    <w:p>
      <w:pPr>
        <w:pStyle w:val="Normal"/>
        <w:rPr/>
      </w:pPr>
      <w:r>
        <w:rPr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18:06:00Z</dcterms:created>
  <dc:creator>Lori Carter</dc:creator>
  <dc:description/>
  <cp:keywords/>
  <dc:language>en-US</dc:language>
  <cp:lastModifiedBy>Lori Carter</cp:lastModifiedBy>
  <dcterms:modified xsi:type="dcterms:W3CDTF">2011-01-02T18:06:00Z</dcterms:modified>
  <cp:revision>1</cp:revision>
  <dc:subject/>
  <dc:title>Mrs</dc:title>
</cp:coreProperties>
</file>